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588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265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248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091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649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717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95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416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139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083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442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246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229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39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697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