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994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584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811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624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691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722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10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398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63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024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504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19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406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