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84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727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425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280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725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92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32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41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910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351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474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926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175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