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947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218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507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85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261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440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233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910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461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70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43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20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757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852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285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656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298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