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645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584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35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583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363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694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53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312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942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425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604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870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43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998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20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