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34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45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8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4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51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77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03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19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11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261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24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18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5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86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95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40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763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