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47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69086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85742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7491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78338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83555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9842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93931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9295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26517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4250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18824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10686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9616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9942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