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195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277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213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643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806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997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334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208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886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210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618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482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914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706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12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383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560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