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805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33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998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570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484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888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124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177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287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236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557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842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54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321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1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737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081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