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347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973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429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329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38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995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645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149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66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511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213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871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14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313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307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