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183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7294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5485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0391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121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8738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0696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3936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9759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439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774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955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379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