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22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15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953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939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42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308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637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627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084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145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651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831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180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