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11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03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306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047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96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258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564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815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043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816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75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77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003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