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54541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50222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29214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08758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53476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18491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16776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65358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48743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26986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35235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90489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38685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99018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56068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