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110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27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005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716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87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493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617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43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10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605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159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954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732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951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188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613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97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