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545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9608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6914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5383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0811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2062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5943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7536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3270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4963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4035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6210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5163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9373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152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