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32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118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261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412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125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963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94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992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876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146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137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599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580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