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3670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65692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43627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45913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0780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48420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96122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10874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32489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7945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97073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05710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77284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4203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11103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51679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24370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