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7582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54386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6322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15183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90241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78600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8446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3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88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82808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3091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0758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57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