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32274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14116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30557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188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33630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3520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578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5997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4339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7781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7123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85394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31760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609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61306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9375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6931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