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61657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7614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48140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6703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26510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0445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0681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61505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179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80463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6854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18884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0655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