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41173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9127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92785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17954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3437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45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577163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04359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11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28688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3740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22494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1333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227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2150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73077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6985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