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4091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2956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5828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26563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01964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2240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74654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050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55314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448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049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52332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01667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527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2018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