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746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44509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2937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4960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26515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4277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93171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287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48892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2389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4888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911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4851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055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6523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