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811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273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440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303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63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239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166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961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897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463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071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279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359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74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846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694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301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