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58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41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95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00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13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3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50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070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95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6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527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395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84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834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80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