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99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103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15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419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061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205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721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668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036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254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2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657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02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