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05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8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42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46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6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18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63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5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844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0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7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7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200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