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344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106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040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664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569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907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751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548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985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403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684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609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122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776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021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