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08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288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36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603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552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786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041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864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353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927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009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714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848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872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372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340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581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