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3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284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164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941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968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586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16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30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405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757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87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271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851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038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255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230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785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