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208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9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810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996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135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058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13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0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972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816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9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77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88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807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63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20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889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