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093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606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311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871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566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160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31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010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931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932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655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486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336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781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216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