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255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290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284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047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471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766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6861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905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891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349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815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16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804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