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4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39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56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3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78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86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75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22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00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53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48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99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45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27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03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