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744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624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398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539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140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068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976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148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857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84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403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196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156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