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73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27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31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8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28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3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36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559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951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7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6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94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431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6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14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0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