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5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26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506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11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53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440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69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22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13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40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3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5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65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86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67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4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90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