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4915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3039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4614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30432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2030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6577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6103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8998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1942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07153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30461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729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20493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