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121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204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920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346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109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388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55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05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765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24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843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095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634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