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636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89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771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919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673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882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28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280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906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282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577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629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694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591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843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