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80679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269533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128508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873384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06089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340518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784327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684748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138307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804343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860310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905703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619873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800717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228986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