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5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60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644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029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016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56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00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37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58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223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036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53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32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