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824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38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32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96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71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839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49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7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965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040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116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435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86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649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44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77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897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