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467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478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597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86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896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932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104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496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0877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772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607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698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0425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581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8336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0214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29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