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763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427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41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455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14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430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1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66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0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42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85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218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810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798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668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