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178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194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260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44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617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613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622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4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607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314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544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486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62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352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888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