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616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895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786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167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05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212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369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255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82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941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5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235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09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