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371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588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612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9601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4264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871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247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2493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487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0706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701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755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695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2916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790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685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38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