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933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039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04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69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571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049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958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09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167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044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385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5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863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