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98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643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635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010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076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126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139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316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939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683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733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340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822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483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184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