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95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29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7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48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40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23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96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16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64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017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93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8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70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093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36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990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6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