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52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492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254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58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547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505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0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95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144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045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10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12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152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