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506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682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516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538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041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566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601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073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7680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848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104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020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0147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374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835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