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5777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640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5856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8047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5704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8073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1895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8261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3862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4752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952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985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307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133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9782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3695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4336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