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380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98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661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6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60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5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800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2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13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640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823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364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753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758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34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