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48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97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13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56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756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2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136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664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504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6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48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766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38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249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50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