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15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070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370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330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27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77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447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103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02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583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647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95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0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2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60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