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909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178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682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61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068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708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193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689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650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240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60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975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080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