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682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879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740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594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108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244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911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975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349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223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616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048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922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