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50525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08000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90417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12173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02373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01026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18294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8603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47921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02060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29216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43261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95240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4833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66314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69719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23874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