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11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78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2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87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808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487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13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79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044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12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123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531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