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390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1694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145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3898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0461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075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972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16358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044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1274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2229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37905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521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5781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0193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