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500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36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968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515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413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324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19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975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677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235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962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358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364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