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27359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93979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90595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55939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9781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30744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25063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55218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97733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33361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44171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42483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83527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95664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91011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79606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70955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