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64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089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3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104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885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84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199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59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160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09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482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82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872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90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255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