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11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59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1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321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97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98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03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014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36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67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452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16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073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76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560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