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229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680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835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538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748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974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224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791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43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224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107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855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345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271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996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681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509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