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521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13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02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5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75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2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574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91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0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34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0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2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48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59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56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78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43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