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97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214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37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826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676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72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580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680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20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12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3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74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