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51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333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169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50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670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893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008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805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545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493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44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813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738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831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296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