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59781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30296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9600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09235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23885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37726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47644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55446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55788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9550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88390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87745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34984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