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81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41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03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38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751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50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33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63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014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7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8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00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