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844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858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981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158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697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193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404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839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759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450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309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897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829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872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916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