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3227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69959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34432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53353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90528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59081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96423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99193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76844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34252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31972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57319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98088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31105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69502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69653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5848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