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80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0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941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147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360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6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90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13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297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70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10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1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086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93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958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