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833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910332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899544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244874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608459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005401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731431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96860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261039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30831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08368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55934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907543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