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899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360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423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475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780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249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731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654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341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263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266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659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643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930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388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853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30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