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46626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87894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39306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1966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9505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85945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30023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88131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91632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529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79938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933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69228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74034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83151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