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37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225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234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23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339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14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119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770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108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107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741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11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288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55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00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