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16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724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185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867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86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884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759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144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755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764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26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36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790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176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612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040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008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