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56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06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64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4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30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446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70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29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9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85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8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8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35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