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217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131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957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493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574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304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769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564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930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223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872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562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906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