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0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701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9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6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3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59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2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3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05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97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5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513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79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32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48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9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04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