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8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62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49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97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15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82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208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166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026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5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70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59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01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9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0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828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