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983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171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666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829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127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837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881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577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935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984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705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64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114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