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37517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12194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67666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05161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90873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39527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52360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95056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95668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45183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65183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41518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34357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54935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80357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