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14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0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572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99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74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51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981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426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47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59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62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4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934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3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81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