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753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025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23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310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336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371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984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05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074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30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02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073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065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