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644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9710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9156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7518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7504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6839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782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615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6963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6373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4781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426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336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3155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0026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