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1027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36940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90066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66698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72515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16964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38174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75651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89538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12732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10744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10880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96132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