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757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17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634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296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009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128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196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375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883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5814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318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202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095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883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278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