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756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797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938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529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38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360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946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259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490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728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405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797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649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449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385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685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069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