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503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420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476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336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492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942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46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983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042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121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651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136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393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