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002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082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778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299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247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102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095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65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60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829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416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497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799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57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361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