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163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29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39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40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011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780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291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999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16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205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833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647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105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390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953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358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696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