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27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866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55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13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87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01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599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01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91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22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76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6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44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