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418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23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866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060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188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350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336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393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327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085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012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630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387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102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769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523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372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