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241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754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068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7426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1547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1839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1529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0214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224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9646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6716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0818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6605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7874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4945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