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57895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55049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59596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68835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46347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61239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06620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55195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31146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52318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18523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92919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47331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86569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01690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83154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25264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