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266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195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75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835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568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024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512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372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268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333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072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884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728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