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93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250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720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27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902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742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171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295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188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48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197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62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162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814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451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