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9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2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91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1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69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4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57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83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46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55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063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91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057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