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861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723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235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531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24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791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959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385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33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58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409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180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739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