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19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594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0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351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484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54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286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813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124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39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572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005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779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57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19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