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18040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09609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16981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52395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41987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08189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50938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61670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58931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53292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04339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22178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26599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39232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58515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24978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21707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