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2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63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19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03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79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2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87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349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6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248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51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4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89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