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495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151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181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191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376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012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921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551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116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902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652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64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402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207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451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01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198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