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968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300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814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924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728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570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008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361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896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74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410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907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016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181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