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69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02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21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549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97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360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2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83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2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35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