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3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942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711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455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79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09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9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49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05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71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9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07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50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33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06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