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489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740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5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179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833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599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413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881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414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48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003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074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495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831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693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241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934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