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457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935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542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7133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075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198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599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136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879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385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082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147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289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