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849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88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90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714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69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12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09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19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73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1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81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119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3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09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11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80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