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13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620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50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56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72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865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88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92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2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72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3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20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39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