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7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72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17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27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783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132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486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24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444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904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514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08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461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754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420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