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131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847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530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31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394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491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142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65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530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151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142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479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483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959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772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980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642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