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22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74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0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54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14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8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14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38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76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652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2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41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0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