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343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18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8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51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49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747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035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99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69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79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245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07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188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19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942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