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60027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95262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7739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3424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09028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49553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07909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25035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84927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62437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96079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43432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87639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81031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05220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17075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19041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