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721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76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679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361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26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896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438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0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202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8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38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900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634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706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49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269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