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736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669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006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959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568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872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707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486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376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319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513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819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043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910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81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