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19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897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95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92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76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7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303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29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09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343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673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98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87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