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650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073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09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447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550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231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008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559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292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663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918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669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937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060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254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155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314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