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3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7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35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1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763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56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82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381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927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570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8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3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28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