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52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977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06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444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067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170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57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304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901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736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50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517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376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656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13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