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814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52951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39267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94593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1592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37998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52326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12668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85533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46073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45263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70695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77798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65890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18863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