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738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082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206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1623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730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597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724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635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24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2018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755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121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8233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