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950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324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532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793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83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3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20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594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605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872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99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181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279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132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361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48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852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