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55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262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53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324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439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947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67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93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90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499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47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70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42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