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3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32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912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906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13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56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52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546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06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33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76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59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02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8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17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