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2884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9537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4700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3043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5198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5959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7414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20647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3653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2526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998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325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8957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8734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4988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1708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1899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