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65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6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61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09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715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66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13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213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672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89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737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99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036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085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840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92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8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