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677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205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173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069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704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198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858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284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150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415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998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650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013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