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605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9731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15154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033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0195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0506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9472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9630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2245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4887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5777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1636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143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1240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2974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