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50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36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501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64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58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501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94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79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79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93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0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68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396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