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462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95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556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14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64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67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678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242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05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81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583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271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98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006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623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178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52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