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10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59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61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60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92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05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33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1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07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77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47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948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31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07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68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