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475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061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605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706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580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399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063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334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715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025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292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082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56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181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641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554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66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