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061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26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1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900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574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50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3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838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24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49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41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152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977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