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308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8817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535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015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417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956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971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104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786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213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987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333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900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