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350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4688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5880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878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6170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1818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2808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740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0229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1759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225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1200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3761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6710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6499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