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26923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17732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43792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45238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51945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83818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6611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70891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87928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3734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79761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46331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59358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03219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22029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90474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87758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