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445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823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634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481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908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388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87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168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720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117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605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07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241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32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855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