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494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79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6120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1619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518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87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91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74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1082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911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089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131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125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679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001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