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256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709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822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5247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676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317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310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876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634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3893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723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690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712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