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2173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32227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6281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9229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20090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75206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74903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93553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86403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46405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361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858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77889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7993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64052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1156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97562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