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389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743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341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162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87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98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135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96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23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284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48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75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55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955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36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