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413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898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035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078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624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553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838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58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816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8909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487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639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37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105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04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556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854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