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017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4102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510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0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420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394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24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432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477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041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626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455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319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