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710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213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193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098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00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550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288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480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720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319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845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425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166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022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492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