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12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6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11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694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917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12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95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73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6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381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4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571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7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65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12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