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32073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7334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6613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057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3156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0579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4290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4691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919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0979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415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887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870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