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1299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5949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9193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4808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5830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2173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3158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9171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8604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4301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009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594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5701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0148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3938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8693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39756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