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4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724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64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24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69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9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322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94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59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77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1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97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90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