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6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8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859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322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48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70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17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739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76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317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84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8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292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00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22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