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467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59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087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72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493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721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640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42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753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00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298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81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609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63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68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