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911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094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245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124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260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502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530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681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026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619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754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066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940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40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736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