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624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227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1605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958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973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576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0978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660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0296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3244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857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530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2714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