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290722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182769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071432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400086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967888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714530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837269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380101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911013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187509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00386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82412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145662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981448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773028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197323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475467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