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800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639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745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470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875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061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732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076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245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42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003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022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721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