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2737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86685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63355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76864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48230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69616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10406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97392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50174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3579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23131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39081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77542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6602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01110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53171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27151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