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496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043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877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477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070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926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912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714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797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456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731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766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308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