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0356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53256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45450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89472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41273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48873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74693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31545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15347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78383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12162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27812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45918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51146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53638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