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76600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266660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955308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657672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209311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815374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081868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195982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485369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081738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623001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108769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28926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0657758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61170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