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48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770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400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144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548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994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970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781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65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552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34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445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96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802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126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176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51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