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2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46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93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5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56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3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56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778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737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7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07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752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