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695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4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42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3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49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443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4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968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7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928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68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12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74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63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510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63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857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