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75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371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85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72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08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08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313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4112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012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343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82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99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764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41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249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557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21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