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04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141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76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401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011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318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116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116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406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134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208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553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329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223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062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668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618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