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49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57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0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382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361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601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665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855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409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82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873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646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215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210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720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