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92779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62188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11681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32189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75027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37005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98289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34441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80400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09637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38171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00324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18427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