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08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65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48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78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75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04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74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330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05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643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137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12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468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