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299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9275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374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9465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7220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6254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5219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9924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7246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2214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7178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9342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549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9757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1543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