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028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014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987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403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505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720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988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072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843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138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212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482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98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