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5144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3597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624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0546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1922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3545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8254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3113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0465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6297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655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804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4888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5826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9453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641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9207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