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729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44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35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5533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3901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2935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2958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919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48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2275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204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317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1239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