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213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833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559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35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944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722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066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381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854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524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334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557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594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444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635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