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715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004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038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446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380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628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398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499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436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644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327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457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388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579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1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