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5093901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6531388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4775436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6387977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5268783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2256414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4429816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997600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5962119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623071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4693811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0903614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291138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5467283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0899808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9085919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2007192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