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225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1551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259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3984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6422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2938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0566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7157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1644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4668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87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696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6951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