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233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716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757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638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606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481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634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380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578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605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381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753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084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001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056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