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5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84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83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73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09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00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72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66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86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443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6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9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912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