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504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951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742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8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949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08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34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061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177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535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844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63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774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199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484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75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330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