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861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98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80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90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212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098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080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429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02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01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469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54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8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01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512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78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95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