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714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535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788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433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980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133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506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198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478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676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763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022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238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521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450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