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47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31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1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89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38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376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48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20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443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20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2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77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03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9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68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79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53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