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856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49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7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47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819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598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024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31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662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778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86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00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415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