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39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0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26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56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121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3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37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463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96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71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43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3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53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5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