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58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84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981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24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52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953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58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47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73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9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4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43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