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655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8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968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1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090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07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810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041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753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329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21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35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854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768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889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0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65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