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18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54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16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0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29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854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37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23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924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65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18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6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50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8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057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