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750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584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687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854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532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24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303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329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72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52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471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961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260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679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103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