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06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319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567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06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881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990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816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2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426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032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47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93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500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989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067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752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639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