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223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730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194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626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77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651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800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682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691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730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404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407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444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82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03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