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50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264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41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658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096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142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873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469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597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952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949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126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464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