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36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79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53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66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4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41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11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44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53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787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80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3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00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98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7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84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32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