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947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181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37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611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550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01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563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093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284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247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00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422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937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