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8700612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2168206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2468507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7473173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888459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5756112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4596852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8934565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9089527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9535668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5786322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493483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9719793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3352631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9608365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