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399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172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505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719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179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89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562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869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556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973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842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587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358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547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000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