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236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083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745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828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223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109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866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311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878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03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300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488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98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482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305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404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