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217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586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880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66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238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476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931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237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419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248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656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539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644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