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149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696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30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91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107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49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98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61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74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218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57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60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825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