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915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075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026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05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368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045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742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383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296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16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945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265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327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031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747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979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01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