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299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400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653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647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997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637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339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418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999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104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579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699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591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935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880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919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511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