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97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88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764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029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24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44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599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36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844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96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263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067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149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150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98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