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770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270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80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004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575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140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362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521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781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38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650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185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014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111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446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892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384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