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038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927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09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527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346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149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316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230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687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853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88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044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815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993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478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