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421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66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371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495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27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697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475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981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51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215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081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591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868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