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820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24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861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75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48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96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91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163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716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56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063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216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49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