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41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71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1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651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891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60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18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829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71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02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7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1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04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665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763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96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4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