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40780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742700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547949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172197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604763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0154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872607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693008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671077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183949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341858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302813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841365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501414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782597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