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45433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12811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74161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40414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32061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46199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74480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23447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73143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86119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51922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65670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23329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31244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8827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