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555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820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504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719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79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221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786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422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90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265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551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761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74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729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625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613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19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