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80479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80935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00401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46262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3132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98678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82120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29308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93484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27097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33454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75448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23485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