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465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70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764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623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924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401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915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901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844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662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321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616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509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