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122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508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163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908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215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755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608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358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915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192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510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049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281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534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500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592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045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