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093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101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015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500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94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34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575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9466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029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92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905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929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083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6168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4539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621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7986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