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267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653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164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5822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782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9306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3830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574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61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3937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743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708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6331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