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784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755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7978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4809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5186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1309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7009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2113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3794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6505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596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574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3603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