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6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311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773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98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38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505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121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78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9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515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938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889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39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62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68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