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509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156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09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8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669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700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667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198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933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981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336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305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89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794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30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