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8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868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0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23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22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31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58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303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52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36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30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8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88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36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