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509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509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412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738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92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866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339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37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54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831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021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304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281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536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686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