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32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54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27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775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99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44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85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155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31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4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9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44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21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65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14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23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