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614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93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200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371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796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871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859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443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785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30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910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775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197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