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745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59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204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505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737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990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387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58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889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659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562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94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4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