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285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88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71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905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147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827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71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377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0947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8447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44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8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803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320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5384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335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675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