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367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406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97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563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29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714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087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243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093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424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716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405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098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648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831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