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227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212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23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016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08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918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575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974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010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039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468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903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350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168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24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8790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007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