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793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04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593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636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416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668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198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323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350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785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891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673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162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