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1463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666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8011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894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575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9739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4920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2080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5266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854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862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752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2584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7156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002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389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1824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