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425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785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579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614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054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559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664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704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26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345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493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02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