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116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726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644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321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277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607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793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526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9567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8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193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496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417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