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44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665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850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34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509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53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27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10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13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094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845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066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646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61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11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