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651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6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96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438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331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865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78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913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87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11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131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004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853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21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616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242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194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