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649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84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30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33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14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38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32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46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4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44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75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