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749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70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087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942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188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38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30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713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13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463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11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059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34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828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60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