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598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542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738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729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286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840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554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161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866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617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394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719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445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484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794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458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177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