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17064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923548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754169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916435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807404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734621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0610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652005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659302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764484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624737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021286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79959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920846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314866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