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8810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28100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7389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06127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686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56884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2853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2473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49561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1431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26664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5606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4779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