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6925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77976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49271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34601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6724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8646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58694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1964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43580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7220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03478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796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04655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