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40342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55925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7420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6079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39927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469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39142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8662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924640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361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1944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27029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8338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47177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4869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