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9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12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92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23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70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95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34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08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77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473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07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7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891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