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887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92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442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606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197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67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090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243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821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490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216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13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129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548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51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