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59151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17370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69256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9177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40844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49512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66966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9338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467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369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773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0224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3052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84334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80588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48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1949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