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71520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5610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1139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75984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95250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83980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972202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4787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8686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12731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4209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8603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50336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6384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1206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273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92448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