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00016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95455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