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5635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6093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141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625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11546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581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4498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0841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06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080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521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0133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21539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044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4225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