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278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151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155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418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404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46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734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124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141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202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44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949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278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