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71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637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628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32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119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373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132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984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547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605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544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04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694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511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66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