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597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208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639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721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78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996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258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615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144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858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390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965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469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636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601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363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076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