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47773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33966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77487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25924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97231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48027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95198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09559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20035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93112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25342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61186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63071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00740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36143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81743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40800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