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133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4277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8075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1236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9617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3053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1396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4667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2635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69133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498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319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6737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