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668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346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283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685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285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440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433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284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699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735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078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14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822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804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447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906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594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