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379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36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676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758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130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802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123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834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305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697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764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71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834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643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054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