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4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27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70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71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4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699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80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995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113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688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08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8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87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