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71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4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97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11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03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343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518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139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35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64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52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623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09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45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