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93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32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676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158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052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985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54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283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592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085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081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149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70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81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2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