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925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55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979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286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132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290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482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419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790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896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74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218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407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6619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115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565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228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