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87756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58309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80730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41460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80237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44529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73593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33852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52889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72041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46371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68860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95098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13030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15218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60019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51477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