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2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31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40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44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76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90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110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4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772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422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4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7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93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