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677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742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597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419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28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937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464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064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917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587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057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915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218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