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33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95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93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44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646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28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02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5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92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3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708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847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059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16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0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