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815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3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6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11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326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58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4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62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3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98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05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0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9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620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7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830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22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