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799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183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459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401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032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202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361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144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199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731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516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157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296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