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53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48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407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507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455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4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169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039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553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152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811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424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607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383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325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