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682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8036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1242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0100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5141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2104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9881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978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3900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5829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4189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104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3498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5162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8722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