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8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943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2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02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84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42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04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36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149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38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5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457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2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29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10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0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