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13272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58884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02865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40678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07786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66540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62103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42239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15410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1700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95872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66339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38836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