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39020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38551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47113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09062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81424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47405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21327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53884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14283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78711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14834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98004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27191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51867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53487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38743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476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