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1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57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34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33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11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359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34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46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75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232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542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5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89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05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53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