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9314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9647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1511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9915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533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5899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7031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92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615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1636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060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6893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6208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