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6237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5246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9207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1432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3596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2407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577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385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8068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4417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35453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8066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39756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