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06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017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706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661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56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217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607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60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471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582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837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724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26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