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69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45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759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617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779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460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21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74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84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37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11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87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95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78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5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