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45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411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9227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69131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989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5360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7890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463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9071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923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56819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962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081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36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372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