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4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290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791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834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499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236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497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881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629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482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256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156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087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808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715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196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399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