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038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35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315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52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875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448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966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476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76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84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60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657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931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38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673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05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416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