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0194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79395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9514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26915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28563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50064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9555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53633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44155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89888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54899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2647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91343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75519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83428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9367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06240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