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566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817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1316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3420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487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258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150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8211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95033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9414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8309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24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055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56495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95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2921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8930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