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8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59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750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02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33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5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21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5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23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7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77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72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