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991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05406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6351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1369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431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90272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6733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15169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2048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47949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92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007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565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7893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030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