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139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877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348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669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740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317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831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338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236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539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458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127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299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034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239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