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00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60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989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75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3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89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85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3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71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29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6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7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7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16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00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