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764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287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168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936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671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625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719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658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539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858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356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266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259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