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49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005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8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336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27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20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941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303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50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879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997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796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9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05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17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315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785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