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560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553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8301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423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864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0458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2503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459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879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1631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580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68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2679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