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086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923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408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7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050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753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216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762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895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129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351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922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911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099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56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804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324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