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2337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7232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2403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8265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02236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0091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5563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9081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3985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0002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365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051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5782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7929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4836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6623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5578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