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6847014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8514454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2455155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658441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6270252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2418114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8418111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1696343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7440411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0796571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873924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0648694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0087280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