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8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9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0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5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86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255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155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82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00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79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33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9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5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78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