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8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9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03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34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69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42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9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0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563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014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5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3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7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