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666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978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221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986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102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539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09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125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014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287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195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068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573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371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530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053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899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