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385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2441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2816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9347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4939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3550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6454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1433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4297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8999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955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920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325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006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9382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