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0817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42548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67088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77039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3183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9483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0377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919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14727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64096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344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9569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22809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5165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12397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22338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7961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