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606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8053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50836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075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24243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8890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6160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48325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5774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936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3701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2014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41881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23922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2495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