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06819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92461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2224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6984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3244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111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431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007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767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7425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019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5896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75893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