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921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6083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2882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64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8662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2651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5026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925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1164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322730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03392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4791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242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6803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3983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