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5231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672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92400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07623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9572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8679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9885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2865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32806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6643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8615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4393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9253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0394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5838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086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1396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