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3088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5053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5535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4559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87981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57220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562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6869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31564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81677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3960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170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15316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