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483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440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833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687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781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361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719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451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531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342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239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863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044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881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932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