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08369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27526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