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514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41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778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98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0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525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70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52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04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58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024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16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735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951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200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64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27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