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9959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73739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13530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40245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54326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88868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16930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38258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60020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76556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18643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00194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24581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00757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03285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07257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53658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