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3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16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0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9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8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7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20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053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79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00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48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2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24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