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841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056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190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988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144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230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488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592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255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361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784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136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797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