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46802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01997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52804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52989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54664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27033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82929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88566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43033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27593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13648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1557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28987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81617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1335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