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0633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043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3681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694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6021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416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980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4628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9230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8552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323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880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2635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7183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0092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7832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488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