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771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8600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8593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05634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0271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2250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5929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6236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3679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202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9572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62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7659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