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699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500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985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807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5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29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83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3572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832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83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084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25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65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439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02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