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482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029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911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974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1051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487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477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368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634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299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042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000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106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