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833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27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574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769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798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32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624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938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178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774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55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75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806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90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17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