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047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006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581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670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925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002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025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257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98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759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173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771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676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881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940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758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168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