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730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020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15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59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812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639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51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557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0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958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929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268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