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354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339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87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809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640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251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549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344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313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259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68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225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774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530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002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