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19864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78634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4259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98573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66070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75461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77492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81327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65911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16936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25924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49907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24986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14085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78641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30647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58019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