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894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80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14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65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915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431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00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67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34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50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8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22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36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266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451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61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46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