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041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618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764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572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480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368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762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349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449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149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000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50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166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498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621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