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23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82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274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655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17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791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69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31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69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92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69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0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32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