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622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683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058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238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883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331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660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938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744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142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279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51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409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567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882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