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49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40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82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65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858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67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44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20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5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81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5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178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67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