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41324336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94905481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6405812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62688035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38748201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39346916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29443547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84932110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85345144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85320053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2079187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8760024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59559177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27454709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03489578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41639857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80880663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