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400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043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062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821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50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58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474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889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057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228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050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335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451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