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788803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477213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031911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563023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006768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038975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667389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05900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290187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236155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80459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77323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290205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864786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35079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970014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087425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