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69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31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65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14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12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87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42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54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7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97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8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55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12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84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59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